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I. УСТАВНИ ОСНОВ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II. РАЗЛОЗИ ЗА ПОТВРЂИВАЊЕ УГОВОРА</w:t>
      </w:r>
    </w:p>
    <w:p>
      <w:pPr>
        <w:pStyle w:val="Normal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Разлози за потврђивањe Финансијског уговора Железничка пруга Ниш-Димитровград Б између Републике Србије и Европске инвестиционе банке, потписаног </w:t>
      </w:r>
      <w:r>
        <w:rPr>
          <w:bCs/>
          <w:lang w:val="sr-RS"/>
        </w:rPr>
        <w:t>у Београду, 8. августа 2025. године и у Луксембургу, 11. августа 2025. године</w:t>
      </w:r>
      <w:r>
        <w:rPr>
          <w:lang w:val="sr-RS"/>
        </w:rPr>
        <w:t xml:space="preserve"> (у даљем тексту: „Финансијски уговор”), садржани су у чињеници да је Европска инвестициона банка (у даљем тексту: „Банка”) одобрила зајам од 100.000.000 евра Републици Србиј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Србије путем узимања дугорочних кредит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Такође, Народна скупштина потврђује Финансијски уговор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right="4" w:firstLine="720"/>
        <w:jc w:val="both"/>
        <w:rPr/>
      </w:pPr>
      <w:r>
        <w:rPr>
          <w:lang w:val="sr-RS"/>
        </w:rPr>
        <w:t xml:space="preserve">Законом о буџету Републике Србије за 2025. годину („Службени гласник РС”, број </w:t>
      </w:r>
      <w:r>
        <w:rPr>
          <w:rFonts w:eastAsia="Calibri"/>
          <w:bCs/>
          <w:iCs/>
          <w:lang w:val="sr-RS" w:eastAsia="en-US"/>
        </w:rPr>
        <w:t>94/24</w:t>
      </w:r>
      <w:r>
        <w:rPr>
          <w:lang w:val="sr-RS"/>
        </w:rPr>
        <w:t>), у члану 3. предвиђено је задуживање код Европске инвестиционе банке за финансирање пројекта реконструкције железничке пруге Ниш - Димитровград у износу до 100.000.000 евра (у даљем тексту: „Пројекат”)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>У вези са финансирањем и реализацијом овог пројекта до сада су потписана два уговора:</w:t>
      </w:r>
    </w:p>
    <w:p>
      <w:pPr>
        <w:pStyle w:val="Normal"/>
        <w:numPr>
          <w:ilvl w:val="0"/>
          <w:numId w:val="2"/>
        </w:numPr>
        <w:ind w:left="1080" w:right="4" w:hanging="360"/>
        <w:jc w:val="both"/>
        <w:rPr>
          <w:lang w:val="sr-RS"/>
        </w:rPr>
      </w:pPr>
      <w:r>
        <w:rPr>
          <w:lang w:val="sr-RS"/>
        </w:rPr>
        <w:t>Финансијски уговор Железничка пруга Ниш-Димитровград између Републике Србије и Европске инвестиционе банке (у даљем тексту: „Први финансијски уговор”), потписан је 31. јануара 2018. године у Београду и потврђен 19. априла 2018. године у Народној скупштини, доношењем одговарајућег закона о његовом потврђивању („Службени гласник РС - Међународни уговори”, број 3/18). Првим финансијским уговором Банка је Републици Србији одобрила кредит у износу од 134.000.000 евра за финансирање Пројекта; и</w:t>
      </w:r>
    </w:p>
    <w:p>
      <w:pPr>
        <w:pStyle w:val="Normal"/>
        <w:numPr>
          <w:ilvl w:val="0"/>
          <w:numId w:val="2"/>
        </w:numPr>
        <w:ind w:left="1080" w:right="4" w:hanging="360"/>
        <w:jc w:val="both"/>
        <w:rPr>
          <w:lang w:val="sr-RS"/>
        </w:rPr>
      </w:pPr>
      <w:r>
        <w:rPr>
          <w:lang w:val="sr-RS"/>
        </w:rPr>
        <w:t>Споразум о спровођењу Пројекта између Републике Србије, коју представља министар грађевинарства, саобраћаја и инфраструктуре, Акционарског друштва за управљање јавном железничком инфраструктуром „Инфраструктура Железнице Србије”, Београд и Банке од 3. септембра 2018. године (у даљем тексту: „Споразум о спровођењу Пројекта”), у који су инкорпориране све одредбе у вези са имплементацијом Пројекта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>На тај начин су раздвојене улоге Зајмопримца (надлежност Министарства финансија), Промотера (надлежност Министарства грађевинарства саобраћаја и инфраструктуре) и Крајњег корисника (надлежност „Инфраструктуре Железнице Србије” а.д.)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>Пројекат обухвата реконструкцију и модернизацију постојеће једноколосечне пруге Сићево-Димитровград и изградњу једноколосечне обилазнице северно од града Ниша. Он је од изузетног значаја за Републику Србију јер је ова пруга део Коридора 10 и представља везу Србије и Бугарске којом се крећу велике количине робе из Турске и са Блиског истока, при чему би се допринело отклањању неколико уских грла на овој прузи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>Поред тога, овим пројектом се решава проблем нишког чвора, који је после београдског најважнији у железничком саобраћају као битно чвориште на југу Србије, а изградњом обилазнице би се изместио железнички саобраћај из центра града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>Реализација овог пројекта обухвата четири компоненте:</w:t>
      </w:r>
    </w:p>
    <w:p>
      <w:pPr>
        <w:pStyle w:val="Normal"/>
        <w:numPr>
          <w:ilvl w:val="0"/>
          <w:numId w:val="1"/>
        </w:numPr>
        <w:ind w:left="1080" w:right="4" w:hanging="360"/>
        <w:jc w:val="both"/>
        <w:rPr>
          <w:lang w:val="sr-RS"/>
        </w:rPr>
      </w:pPr>
      <w:r>
        <w:rPr>
          <w:lang w:val="sr-RS"/>
        </w:rPr>
        <w:t>компонента 1 - Деоница Сићево – Димитровград, грађевински радови на реконструкцији и модернизацији пруге, припремни радови за електрификацију и сигнализацију;</w:t>
      </w:r>
    </w:p>
    <w:p>
      <w:pPr>
        <w:pStyle w:val="Normal"/>
        <w:numPr>
          <w:ilvl w:val="0"/>
          <w:numId w:val="1"/>
        </w:numPr>
        <w:ind w:left="1080" w:right="4" w:hanging="360"/>
        <w:jc w:val="both"/>
        <w:rPr>
          <w:lang w:val="sr-RS"/>
        </w:rPr>
      </w:pPr>
      <w:r>
        <w:rPr>
          <w:lang w:val="sr-RS"/>
        </w:rPr>
        <w:t xml:space="preserve">компонента 2 - Северна обилазница око града Ниша, изградња нове једноколосечне електрификоване пруге; </w:t>
      </w:r>
    </w:p>
    <w:p>
      <w:pPr>
        <w:pStyle w:val="Normal"/>
        <w:numPr>
          <w:ilvl w:val="0"/>
          <w:numId w:val="1"/>
        </w:numPr>
        <w:ind w:left="1080" w:right="4" w:hanging="360"/>
        <w:jc w:val="both"/>
        <w:rPr>
          <w:lang w:val="sr-RS"/>
        </w:rPr>
      </w:pPr>
      <w:r>
        <w:rPr>
          <w:lang w:val="sr-RS"/>
        </w:rPr>
        <w:t>компонента 3 - Деонице Црвени Крст – веза са обилазницом и Сићево – Димитровград, електрификација и сигнализација;</w:t>
      </w:r>
    </w:p>
    <w:p>
      <w:pPr>
        <w:pStyle w:val="Normal"/>
        <w:numPr>
          <w:ilvl w:val="0"/>
          <w:numId w:val="1"/>
        </w:numPr>
        <w:ind w:left="1080" w:right="4" w:hanging="360"/>
        <w:jc w:val="both"/>
        <w:rPr>
          <w:lang w:val="sr-RS"/>
        </w:rPr>
      </w:pPr>
      <w:r>
        <w:rPr>
          <w:lang w:val="sr-RS"/>
        </w:rPr>
        <w:t>компонента 4 - услуге пројектовања, надзора радова трећих лица и подршка у реализацији уз припрему будућих пројеката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>Модернизована инфраструктура ће се користити за мешовити саобраћај, путнички и теретни. Главне карактеристике модернизованих пруга биће следеће: (1) максимална брзина: 80-120 km/h (према карактеристикама постојеће трасе на деоници Сићево-Димитровград), 100-160 km/h на северној обилазници око града Ниша; (2) осовинско оптерећење: 22,5 t; (3) мерач: UIC-GC; (4) максимална дужина воза: 660m/750m на деоници Сићево – Димитровград, 750m на северној обилазници око града Ниша; (5) капацитет: 46 пари на дан; и (6) дужина платформи: 110m-400m на деоници Сићево –Димитровград и 150m-247m на северној обилазници око града Ниша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>Укупна цена коштања Пројекта износи 502 милиона евра од којих се 234 милиона евра обезбеђује кредитима Банке (134 милиона евра у складу са Првим финансијским уговором и 100 милиона евра у складу са предметним финансијским уговором), 162,08 милиона евра из буџета Републике Србије (при чему је предвиђено да се износ средстава из буџета Републике Србије може смањити у обиму до којег буду обезбеђена додатна бесповратна средства за овај пројекат), а 105,92 милиона евра је донација Инвестиционог оквира за западни Балкан (WBIF).</w:t>
      </w:r>
    </w:p>
    <w:p>
      <w:pPr>
        <w:pStyle w:val="Normal"/>
        <w:ind w:right="4" w:firstLine="720"/>
        <w:jc w:val="both"/>
        <w:rPr/>
      </w:pPr>
      <w:r>
        <w:rPr>
          <w:lang w:val="sr-RS"/>
        </w:rPr>
        <w:t>Неколико глобалних догађаја који су утицали на напредак реализације Пројекта, заједно са одлуком Промотера да додатно побољша нивое безбедности и сигурности за целу основну железничку мрежу у Србији, резултирали су повећањем трошкова Пројекта на 502.000.000,00 ЕУР (петстодвамилиона евра). Између осталог, повећање цене Пројекта је резултат значајног повећања вредности стратешких цена за енергију, производе од челика и цене радне снаге.</w:t>
      </w:r>
    </w:p>
    <w:p>
      <w:pPr>
        <w:pStyle w:val="Normal"/>
        <w:ind w:right="4" w:firstLine="720"/>
        <w:jc w:val="both"/>
        <w:rPr/>
      </w:pPr>
      <w:r>
        <w:rPr>
          <w:lang w:val="sr-RS"/>
        </w:rPr>
        <w:tab/>
        <w:t xml:space="preserve">Имајући у виду одредбе дефинисане Финансијским уговором, неопходно је </w:t>
      </w:r>
      <w:r>
        <w:rPr>
          <w:iCs/>
          <w:lang w:val="sr-RS"/>
        </w:rPr>
        <w:t xml:space="preserve">закључивање измењеног и допуњеног </w:t>
      </w:r>
      <w:r>
        <w:rPr>
          <w:lang w:val="sr-RS"/>
        </w:rPr>
        <w:t>Споразума о спровођењу Пројекта, што између осталог представља предуслов за повлачење прве транше кредита по основу Финансијског уговора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 xml:space="preserve">Финансирање према овом уговору обезбеђено је у складу са Европским фондом за одрживи развој плус („European Fund for Sustainable Development Plusˮ - „EFSD+”), интегрисаним финансијским пакетом који обезбеђује финансијске капацитете у облику донација, буџетских гаранција и финансијских инструмената широм света, а посебно у оквиру ексклузивног инвестиционог прозора за операције са државним партнерима и некомерцијалним поддржавним партнерима према члану 36.1 Уредбе NDICI-GE („EFSD+ DIW1”). У складу са чланом 36.8 Уредбе NDICI-GE, 29. априла 2022. године, Банка и Европска унија, коју представља Европска комисија, склопиле су EFSD+ уговор о гаранцији („Уговор о гаранцији EFSD+ DIW1”) којим је Европска унија одобрила Банци свеобухватну гаранцију за квалификоване финансијске операције Банке у вези са пројектима који се спроводе у земљама унутар географских области наведених у члану 4(2) Уредбе NDICI-GE и Анексу I Уредбе IPA III  („EFSD+ DIW1 гаранција”). Република Србија је земља која испуњава услове у складу са Уредбом NDICI-GE и Уредбом IPA III. 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>Из тог разлога, потписaна је Изјава части за EFSD+ за Финансијски уговор Железничка пруга Ниш-Димитровград Б, којом Република Србија као зајмопримац даје одређене изјаве и гаранције у корист Банке.</w:t>
      </w:r>
    </w:p>
    <w:p>
      <w:pPr>
        <w:pStyle w:val="Normal"/>
        <w:tabs>
          <w:tab w:val="clear" w:pos="720"/>
          <w:tab w:val="left" w:pos="0" w:leader="none"/>
        </w:tabs>
        <w:ind w:right="4" w:firstLine="720"/>
        <w:jc w:val="both"/>
        <w:rPr/>
      </w:pPr>
      <w:r>
        <w:rPr>
          <w:lang w:val="sr-RS"/>
        </w:rPr>
        <w:t xml:space="preserve">Закључком Владе 05 Број: 48-8829/2025 од 7. августа 2025. године, утврђена је Основа за вођење преговора са Банком, одређен састав делегације Републике Србије (представници Министарства финансија, Министарства грађевинарства саобраћаја и инфраструктуре и Акционарског друштва </w:t>
      </w:r>
      <w:r>
        <w:rPr>
          <w:bCs/>
          <w:lang w:val="sr-RS"/>
        </w:rPr>
        <w:t>за управљање јавном железничком инфраструктуром „Инфраструктура железнице Србије”, Београд</w:t>
      </w:r>
      <w:r>
        <w:rPr>
          <w:lang w:val="sr-RS"/>
        </w:rPr>
        <w:t>) и усвојен Нацрт изјаве части, као и Нацрт финансијског уговора, што је резултирало потписивањем Финансијског уговора Железничка пруга Ниш-Димитровград Б, између између Републике Србије и Банке.</w:t>
      </w:r>
    </w:p>
    <w:p>
      <w:pPr>
        <w:pStyle w:val="Normal"/>
        <w:tabs>
          <w:tab w:val="clear" w:pos="720"/>
          <w:tab w:val="left" w:pos="0" w:leader="none"/>
        </w:tabs>
        <w:ind w:right="4" w:firstLine="284"/>
        <w:jc w:val="both"/>
        <w:rPr/>
      </w:pPr>
      <w:r>
        <w:rPr>
          <w:lang w:val="sr-RS" w:eastAsia="sr-Latn-CS"/>
        </w:rPr>
        <w:tab/>
      </w:r>
      <w:r>
        <w:rPr>
          <w:lang w:val="sr-RS"/>
        </w:rPr>
        <w:t>Према пословној политици Банке и пракси код одобравања кредита клијентима, овај кредит је одобрен Републици Србији под следећим финансијским условима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RS"/>
        </w:rPr>
        <w:t>зајмопримац: Република Србија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RS"/>
        </w:rPr>
        <w:t>промотер: Министарство грађевинарства саобраћаја и инфраструктуре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RS"/>
        </w:rPr>
        <w:t>крајњи корисник:</w:t>
      </w:r>
      <w:r>
        <w:rPr>
          <w:lang w:val="sr-RS"/>
        </w:rPr>
        <w:t xml:space="preserve"> </w:t>
      </w:r>
      <w:r>
        <w:rPr>
          <w:bCs/>
          <w:lang w:val="sr-RS"/>
        </w:rPr>
        <w:t>Акционарско друштво за управљање јавном железничком инфраструктуром „Инфраструктура железнице Србије”, Београд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RS"/>
        </w:rPr>
        <w:t>износ зајма: 100.000.000 евра;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период отплате кредита: 25 година, укључујући периода почека од пет година;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каматна стопа: одређује се приликом повлачења сваке транше посебно, уз могућност избора фиксне или варијабилне каматне стопе;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фиксна каматна стопа означава годишњу каматну стопу одређену од стране Банке, у складу са принципима које повремено утврђују управна тела Банке за кредите изражене у валути евро;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варијабилна каматна стопа означава каматну стопу на годишњем нивоу која је једнака шестомесечном EURIBOR-у (у случају полугодишње отплате, док ће се у случају тромесечне/годишње отплате примењивати одговарајуће EURIBOR стопе), плус одређени фиксни распон. Распон се утврђује за цео период отплате транше. Варијабилна каматна стопа не може бити мања од нуле;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приликом повлачења транше зајмопримац има могућност избора између годишње, полугодишње и тромесечне отплате кредита;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приступна накнада и провизија на неповучена средства се не плаћају банци;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lang w:val="sr-RS"/>
        </w:rPr>
        <w:t>кредит се реализује у највише десет транши, са минималним износом транше од 10 милиона евра;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lang w:val="sr-RS"/>
        </w:rPr>
        <w:t xml:space="preserve">крајњи датум расположивости зајма је 48 месеци (четири године) од датума ступања на снагу уговора; 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bCs/>
          <w:lang w:val="sr-RS" w:eastAsia="ko-KR"/>
        </w:rPr>
      </w:pPr>
      <w:r>
        <w:rPr>
          <w:lang w:val="sr-RS"/>
        </w:rPr>
        <w:t>предвиђена је могућност превремене отплате свих транши или дела било које транше, уколико се процени да је то повољније са становишта управљања јавним дугом.</w:t>
      </w:r>
      <w:r>
        <w:rPr>
          <w:rFonts w:eastAsia="Batang;바탕"/>
          <w:bCs/>
          <w:lang w:val="sr-RS" w:eastAsia="ko-KR"/>
        </w:rPr>
        <w:t xml:space="preserve">  </w:t>
      </w:r>
    </w:p>
    <w:p>
      <w:pPr>
        <w:pStyle w:val="Normal"/>
        <w:jc w:val="both"/>
        <w:rPr>
          <w:rFonts w:eastAsia="Batang;바탕"/>
          <w:bCs/>
          <w:lang w:val="sr-RS" w:eastAsia="ko-KR"/>
        </w:rPr>
      </w:pPr>
      <w:r>
        <w:rPr>
          <w:rFonts w:eastAsia="Batang;바탕"/>
          <w:bCs/>
          <w:lang w:val="sr-RS" w:eastAsia="ko-KR"/>
        </w:rPr>
      </w:r>
    </w:p>
    <w:p>
      <w:pPr>
        <w:pStyle w:val="Normal"/>
        <w:tabs>
          <w:tab w:val="clear" w:pos="720"/>
          <w:tab w:val="left" w:pos="360" w:leader="none"/>
        </w:tabs>
        <w:ind w:right="4" w:firstLine="284"/>
        <w:jc w:val="both"/>
        <w:rPr>
          <w:rFonts w:eastAsia="Batang;바탕"/>
          <w:bCs/>
          <w:lang w:val="sr-RS" w:eastAsia="sr-Latn-CS"/>
        </w:rPr>
      </w:pPr>
      <w:r>
        <w:rPr>
          <w:rFonts w:eastAsia="Batang;바탕"/>
          <w:bCs/>
          <w:lang w:val="sr-RS" w:eastAsia="sr-Latn-C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II. ОБЈАШЊЕЊЕ ОСНОВНИХ ПРАВНИХ ИНСТИТУТА И ПОЈЕДИНАЧНИХ РЕШЕЊА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Одредбом члана 1. Предлога закона предвиђа се потврђивање </w:t>
      </w:r>
      <w:r>
        <w:rPr>
          <w:rFonts w:cs="Times New Roman" w:ascii="Times New Roman" w:hAnsi="Times New Roman"/>
          <w:lang w:val="sr-RS"/>
        </w:rPr>
        <w:t xml:space="preserve">Финансијског уговора </w:t>
      </w:r>
      <w:r>
        <w:rPr>
          <w:rFonts w:cs="Times New Roman" w:ascii="Times New Roman" w:hAnsi="Times New Roman"/>
          <w:bCs/>
          <w:lang w:val="sr-RS"/>
        </w:rPr>
        <w:t>Железничка пруга Ниш-Димитровград Б између Републике Србије и Европске инвестиционе банке</w:t>
      </w:r>
      <w:r>
        <w:rPr>
          <w:rFonts w:cs="Times New Roman" w:ascii="Times New Roman" w:hAnsi="Times New Roman"/>
          <w:color w:val="000000"/>
          <w:lang w:val="sr-RS"/>
        </w:rPr>
        <w:t xml:space="preserve">, који је потписан </w:t>
      </w:r>
      <w:r>
        <w:rPr>
          <w:rFonts w:cs="Times New Roman" w:ascii="Times New Roman" w:hAnsi="Times New Roman"/>
          <w:bCs/>
          <w:color w:val="000000"/>
          <w:lang w:val="sr-RS"/>
        </w:rPr>
        <w:t>у Београду, 8. августа 2025. године и у Луксембургу, 11. августа 2025. године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 оригиналу на енглеском језику. </w:t>
      </w:r>
    </w:p>
    <w:p>
      <w:pPr>
        <w:pStyle w:val="Default"/>
        <w:ind w:right="4"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Одредба члана 2. Предлога закона садржи текст Финансијског уговора Железничка пруга Ниш-Димитровград Б између Републике Србије и Европске инвестиционе банке, </w:t>
      </w:r>
      <w:r>
        <w:rPr>
          <w:rFonts w:cs="Times New Roman" w:ascii="Times New Roman" w:hAnsi="Times New Roman"/>
          <w:lang w:val="sr-RS"/>
        </w:rPr>
        <w:t>у оригиналу на енглеском језику и преводу на српски језик</w:t>
      </w:r>
      <w:r>
        <w:rPr>
          <w:rFonts w:cs="Times New Roman" w:ascii="Times New Roman" w:hAnsi="Times New Roman"/>
          <w:color w:val="000000"/>
          <w:lang w:val="sr-RS"/>
        </w:rPr>
        <w:t xml:space="preserve">. </w:t>
      </w:r>
    </w:p>
    <w:p>
      <w:pPr>
        <w:pStyle w:val="Default"/>
        <w:ind w:right="4"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У одредби члана 3. Предлога закона уређује се ступање на снагу овог закона.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ab/>
        <w:t>V. РАЗЛОЗИ ЗА ДОНОШЕЊЕ ЗАКОНА ПО ХИТНОМ ПОСТУПКУ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ab/>
        <w:t>Разлози за доношење овог закона по хитном поступку, сагласно члану 167. Пословника Народне скупштине („Службени гласник РС”, број 20/12 – пречишћен текст) произилазе из чињенице да је повлачење средстава за финансирање Пројекта условљено ступањем на снагу овог закона.</w:t>
      </w:r>
    </w:p>
    <w:p>
      <w:pPr>
        <w:pStyle w:val="Normal"/>
        <w:ind w:left="4320" w:right="-122" w:hanging="0"/>
        <w:jc w:val="both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/>
          <w:color w:val="000000"/>
          <w:sz w:val="23"/>
          <w:szCs w:val="23"/>
          <w:lang w:val="sr-RS"/>
        </w:rPr>
      </w:r>
    </w:p>
    <w:p>
      <w:pPr>
        <w:pStyle w:val="Normal"/>
        <w:ind w:right="-122" w:firstLine="72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24:00Z</dcterms:created>
  <dc:creator>Ljiljana Zoric</dc:creator>
  <dc:description/>
  <cp:keywords/>
  <dc:language>en-US</dc:language>
  <cp:lastModifiedBy>Daktilobiro06</cp:lastModifiedBy>
  <cp:lastPrinted>2024-12-31T08:09:00Z</cp:lastPrinted>
  <dcterms:modified xsi:type="dcterms:W3CDTF">2025-09-04T10:38:00Z</dcterms:modified>
  <cp:revision>48</cp:revision>
  <dc:subject/>
  <dc:title>На основу члана 43</dc:title>
</cp:coreProperties>
</file>